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říloha č. 1 Smlouvy o dílo</w:t>
      </w:r>
    </w:p>
    <w:p>
      <w:pPr>
        <w:pStyle w:val="Normal"/>
        <w:spacing w:before="0" w:after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ližší specifikace pro akci: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Předmětem veřejné zakázky je realizace díla:</w:t>
      </w:r>
    </w:p>
    <w:p>
      <w:pPr>
        <w:pStyle w:val="Normal"/>
        <w:spacing w:before="120" w:after="0"/>
        <w:jc w:val="center"/>
        <w:rPr/>
      </w:pPr>
      <w:r>
        <w:rPr>
          <w:b/>
          <w:bCs/>
          <w:iCs/>
          <w:sz w:val="28"/>
          <w:szCs w:val="28"/>
        </w:rPr>
        <w:t>Zaměření osy koleje, včetně mapování do hranic dráhy na vybraných tratích SŽG Praha:</w:t>
      </w:r>
    </w:p>
    <w:p>
      <w:pPr>
        <w:pStyle w:val="Normal"/>
        <w:spacing w:before="120" w:after="0"/>
        <w:jc w:val="center"/>
        <w:rPr>
          <w:b/>
          <w:b/>
          <w:bCs/>
          <w:iCs/>
          <w:sz w:val="28"/>
          <w:szCs w:val="28"/>
        </w:rPr>
      </w:pPr>
      <w:r>
        <w:rPr>
          <w:rFonts w:eastAsia="Arial"/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(vyhotovení geodetického podkladu pro projekt PPK)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Rozsah zájmové lokality:</w:t>
      </w:r>
    </w:p>
    <w:tbl>
      <w:tblPr>
        <w:tblW w:w="866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3645"/>
        <w:gridCol w:w="2551"/>
        <w:gridCol w:w="1843"/>
      </w:tblGrid>
      <w:tr>
        <w:trPr>
          <w:trHeight w:val="375" w:hRule="atLeast"/>
        </w:trPr>
        <w:tc>
          <w:tcPr>
            <w:tcW w:w="866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2"/>
              </w:rPr>
              <w:t>Správa tratí Plzeň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poř. č.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název zakázky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rozsah km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2"/>
              </w:rPr>
              <w:t>Termíny plnění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0321 Odb. Vránov - Poběžovic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km 0,1 – 19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2"/>
              </w:rPr>
              <w:t>31.5.2019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0341 Svojšín - Bor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km 0,2 – 14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31.5.2019</w:t>
            </w:r>
          </w:p>
        </w:tc>
      </w:tr>
    </w:tbl>
    <w:p>
      <w:pPr>
        <w:pStyle w:val="Normal"/>
        <w:spacing w:before="180" w:after="60"/>
        <w:ind w:left="425" w:hanging="0"/>
        <w:rPr>
          <w:szCs w:val="22"/>
        </w:rPr>
      </w:pPr>
      <w:r>
        <w:rPr>
          <w:szCs w:val="22"/>
        </w:rPr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lošný rozsah zaměření: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Do hranice dráhy vč. jednoho bodu za hranicí tak, aby byl patrný terénní tvar. U přejezdů mapovat situaci 30m od osy koleje a u mostů 30m od paty náspu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Body ŽBP a případně zajišťovací značky budou předány po úvodním jednání objednatelem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Součástí zaměření je případná homogenizace ŽBP, pokud není dodržen požadavek SŽDC M20/MP004 (transformace PPK sousedních stanovisek nad 10mm polohově nebo výškově), po konzultaci se správcem ŽBP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ředmět zaměření: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 xml:space="preserve">Zaměření stávajícího stavu - železniční svršek, spodek, terén, komunikace a veškeré shora viditelné předměty a pevná zařízení dle Specifikace geodetických pokladů pro přípravnou dokumentaci (č. j. 3033/2002-07-hg) v platném znění a Opatření k zaměřování objektů železniční dopravní cesty (SŽDC M20/MP006). U objektů ve vzdálenosti menší než 2,5m od osy koleje je nutno zaměřit nad rámec SŽDC M20/MP006 i líc objektů směrem k řešené koleji. 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Všechny prvky směrového řešení koleje - oblouky (včetně dílčích oblouků ve složeném oblouku), přechodnice a přímé - musí být vždy zaměřeny minimálně třemi body. Ve všech obloucích (včetně dílčích oblouků ve složeném oblouku) je nutné kromě výšek temene nepřevýšené kolejnice zaměřit alespoň na 3 místech převýšení kolejnicových pásů nebo nadmořskou výšku temene převýšené kolejnice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Na každém stanovisku je povinností zaměřit minimálně 2 identické body mezi sousedními stanovisky (vždy na začátku a na konci zaměřování podrobných bodů na stanovisku)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Na všech stanoviscích bude prokazatelně kontrolován úhlový uzávěr stanoviska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Při měření na rozchodku je třeba dodržet vzdálenost bodů osy koleje dle SŽDC M20/MP006, přičemž maximální vzdálenost sousedních bodů osy koleje je 25m. Pro návaznost jednotlivých měření osy koleje je třeba zaměřit překryt podrobných bodů ze sousedních stanovisek (3 body osy koleje obvykle na 3 sousedních pražcích). Není dovoleno měřit podrobné body osy koleje ve větší vzdálenosti než je nejvzdálenější orientační bod. Maximální měřená vzdálenost na podrobný bod osy koleje je 150m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Při měření vozíkem APK musí způsob zaměření osy koleje vyhovovat SŽDC M20/MP004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ožadovaná přesnost zaměření: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2. třída a 3. třída přesnosti dle Specifikace geodetických podkladů pro přípravnou dokumentaci (č. j. 3033/2002-07-hg) v platném znění. Odlišně od tohoto předpisu je nutné zaměřit osu koleje, objekty do 2,5m od osy koleje a identické body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Požadovaná přesnost zaměření osy koleje, objektů do 2,5m od osy koleje a identických bodů je m</w:t>
      </w:r>
      <w:r>
        <w:rPr>
          <w:szCs w:val="22"/>
          <w:vertAlign w:val="subscript"/>
        </w:rPr>
        <w:t>xy</w:t>
      </w:r>
      <w:r>
        <w:rPr>
          <w:szCs w:val="22"/>
        </w:rPr>
        <w:t xml:space="preserve"> &lt;15mm a m</w:t>
      </w:r>
      <w:r>
        <w:rPr>
          <w:szCs w:val="22"/>
          <w:vertAlign w:val="subscript"/>
        </w:rPr>
        <w:t>z</w:t>
      </w:r>
      <w:r>
        <w:rPr>
          <w:szCs w:val="22"/>
        </w:rPr>
        <w:t xml:space="preserve"> &lt; 15mm. Při měření vozíkem APK požadujeme určení rozchodu a převýšení  m</w:t>
      </w:r>
      <w:r>
        <w:rPr>
          <w:szCs w:val="22"/>
          <w:vertAlign w:val="subscript"/>
        </w:rPr>
        <w:t>D</w:t>
      </w:r>
      <w:r>
        <w:rPr>
          <w:szCs w:val="22"/>
        </w:rPr>
        <w:t xml:space="preserve"> &lt; 1mm, m</w:t>
      </w:r>
      <w:r>
        <w:rPr>
          <w:szCs w:val="22"/>
          <w:vertAlign w:val="subscript"/>
        </w:rPr>
        <w:t>U</w:t>
      </w:r>
      <w:r>
        <w:rPr>
          <w:szCs w:val="22"/>
        </w:rPr>
        <w:t xml:space="preserve"> &lt; 1mm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ředpisy a normy: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ČSN 01 3411, ČSN 01 3410, Zákon č. 200/1994 Sb., Vyhl. ČÚZK č.31/1995 Sb., ČSN ISO 4463-2, TKP staveb státních drah v platném znění, Opatření k zaměřování objektů železniční dopravní cesty (SŽDC M20/MP006), Pokyn GŘ č.4/2016 (Předávání digitální dokumentace dat mezi SŽDC a externími subjekty), Specifikace geodetických podkladů pro přípravnou dokumentaci (č. j. 3033/2002-07-hg) v platném znění, Metodický pokyn pro tvorbu prostorových dat pro mapy velkého měřítka (SŽDC M20/MP005), Metodický pokyn pro měření prostorové polohy koleje (SŽDC M20/MP004), předpis SŽDC Zam1.</w:t>
      </w:r>
    </w:p>
    <w:p>
      <w:pPr>
        <w:pStyle w:val="Normal"/>
        <w:ind w:left="567" w:hanging="0"/>
        <w:jc w:val="both"/>
        <w:rPr>
          <w:b/>
          <w:b/>
          <w:szCs w:val="22"/>
        </w:rPr>
      </w:pPr>
      <w:r>
        <w:rPr>
          <w:b/>
          <w:szCs w:val="22"/>
        </w:rPr>
        <w:t>Pracovníci pohybující se v kolejišti musí být proškoleni z Předpisu SŽDC Bp1 a musí mít splněny veškeré náležitosti pro vstup do provozované dopravní cesty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Forma předání zaměřených dat a výpočetních protokolů: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Originální a editované zápisníky, protokoly o výpočtu, fotodokumentace označená dle kilometráže, souřadnice podrobných bodů (v digitální formě), seznam použitých geodetických přístrojů včetně kalibračních listů a seznam zaměstnanců, kteří dílo provedli, včetně konkrétních činností při sestavování díla. Technická zpráva ověřená ÚOZI „c“. V zápisníku a výpočetních protokolech by dále měla být hlavička (TÚ, km od-do obsažených bodů v zápisníku). V případě přečíslování podrobných bodů musí být dodán protokol o přečíslování. Pro číslování volných stanovisek je třeba volit jedinečné označení tak, aby se toto označení objevilo už v zápisnících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Pro doložení homogenity ŽBP a přesnosti měření bude vyhotoven protokol o transformaci využitím překrytových bodů. Pro zákres podrobných bodů do mapového podkladu budou využity zaměřené body netransformované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V dokumentaci je třeba odevzdat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rotokoly homogenizace ŽBP polohové/výškové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rotokol výpočtu stanovisek a souřadnic podrobných bodů *.vol, *.txt (včetně porovnání souřadnic na identických bodech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rotokol výpočtu transformace *.txt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Forma předání zpracovaných dat: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Doporučené zpracování v aplikaci MGEO-SŽDC dle SŽDC M20/MP006 (Opatření k zaměřování objektů železniční dopravní cesty) a SŽDC M20/MP005 (Metodický pokyn pro tvorbu prostorových dat pro mapy velkého měřítka), Pokyn GŘ č.4/2016 (Předávání digitální dokumentace dat mezi SŽDC a externími subjekty) a Specifikace geodetických podkladů pro přípravnou dokumentaci (č. j. 3033/2002-07-hg) v platném znění, kde je uvedena rovněž forma a obsah předávané dokumentace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Výkres situace musí být vyhotoven v zakládacím výkresu podle dodaného vzoru s dodanou knihovnou značek, typů fontů a čar. (tzn. podle datového modelu SŽDC). Výkres situace musí obsahovat zákres vnější hranice drážních pozemků a katastrálních hranic s názvy katastrálních území. Do dokumentace (do adresáře 5. Výkresy) je třeba přiložit protokol formální kontroly výsledného výkresu a seznamu souřadnic, kontrola je dostupná na portálu modernizace SŽDC (</w:t>
      </w:r>
      <w:hyperlink r:id="rId2">
        <w:r>
          <w:rPr>
            <w:rStyle w:val="InternetLink"/>
            <w:szCs w:val="22"/>
          </w:rPr>
          <w:t>www.modernizace.szdc.cz</w:t>
        </w:r>
      </w:hyperlink>
      <w:r>
        <w:rPr>
          <w:szCs w:val="22"/>
        </w:rPr>
        <w:t>)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Seznam souřadnic bodů výkresu je třeba odevzdat v souladu se SŽDC M20/MP005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Souřadnice osy koleje je třeba navíc odevzdat v této podobě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v případě měření osy koleje na rozchodku souřadnice ve formátu *.txt (jeden seznam souřadnic, vyčištěný v překrytech)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 xml:space="preserve">v případě měření osy koleje vozíkem APK souřadnice ve formátu *.ss (jeden seznam souřadnic, vyčištěný v překrytech) a tomu odpovídající souřadnice osy koleje ve formátu *.txt (*.str). 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Číslování bodů dle SŽDC M20/MP005 - bude upřesněno na úvodním jednání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Struktura odevzdání dokumentace:</w:t>
      </w:r>
    </w:p>
    <w:p>
      <w:pPr>
        <w:pStyle w:val="Normal"/>
        <w:ind w:left="567" w:hanging="0"/>
        <w:jc w:val="both"/>
        <w:rPr/>
      </w:pPr>
      <w:r>
        <w:rPr>
          <w:szCs w:val="22"/>
          <w:lang w:eastAsia="en-US" w:bidi="en-US"/>
        </w:rPr>
        <w:t>1.</w:t>
      </w:r>
      <w:r>
        <w:rPr>
          <w:szCs w:val="22"/>
        </w:rPr>
        <w:t xml:space="preserve"> Technická zpráva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2. Dokumentace ŽBP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3. Přehled kladu ML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4. Seznamy souřadnic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4.1 Výkresu ŽMP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4.2 Osa koleje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5. Výkresy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6. Podklady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7. Výpočty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1 Kalibrační listy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2 Výpočetní protokol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2.1 Protokoly homogenizace ŽBP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2.2 Protokoly výpočtu podrobných bodů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2.3 Protokol transformace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3 Zápisník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3.1 Originální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3.2 Editovaný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4 Fotodokumentace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Dokumentaci odevzdat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1 x CD (kompletní dokumentace digitálně, dle výše zmíněné struktury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Technická zpráva (v listinné formě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řehled kladu ML (v listinné formě)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Stávající mapové podklady:</w:t>
      </w:r>
    </w:p>
    <w:p>
      <w:pPr>
        <w:pStyle w:val="Normal"/>
        <w:ind w:left="426" w:hanging="0"/>
        <w:jc w:val="both"/>
        <w:rPr/>
      </w:pPr>
      <w:r>
        <w:rPr>
          <w:szCs w:val="22"/>
        </w:rPr>
        <w:t xml:space="preserve">Stávající mapové podklady budou předány na úvodním jednání, které bude následovat po nabytí účinnosti smlouvy. </w:t>
      </w:r>
    </w:p>
    <w:p>
      <w:pPr>
        <w:pStyle w:val="Normal"/>
        <w:ind w:left="426" w:hanging="0"/>
        <w:jc w:val="both"/>
        <w:rPr/>
      </w:pPr>
      <w:r>
        <w:rPr>
          <w:szCs w:val="22"/>
        </w:rPr>
        <w:t>Vyhotovené mapové podklady budou navazovat na stávající mapové podklady sousedících úseků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Drážní hranice:</w:t>
      </w:r>
    </w:p>
    <w:p>
      <w:pPr>
        <w:pStyle w:val="Normal"/>
        <w:ind w:left="567" w:hanging="0"/>
        <w:jc w:val="both"/>
        <w:rPr>
          <w:color w:val="00B050"/>
          <w:szCs w:val="22"/>
        </w:rPr>
      </w:pPr>
      <w:r>
        <w:rPr>
          <w:szCs w:val="22"/>
        </w:rPr>
        <w:t>Je požadováno vyhledání a zaměření drážních mezníků. Podklady pro vyhledání drážních mezníků budou předány objednatelem před zahájením měření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Úvodní jednání, zkušební úsek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Před zahájením prací musí být uskutečněno Úvodní (vstupní) jednání s místně příslušným pracovištěm SŽG Praha, na kterém bude mimo jiné stanoven zkušební úsek trati, který bude vypracován a odevzdán prvotně. Dokumentace bude předložena zhotovitelem pro posouzení věcné i formální správnosti tak, aby bylo zajištěno bezproblémové vypracování ostatních úseků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4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4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keepNext w:val="true"/>
      <w:shd w:fill="FFFFFF" w:val="clear"/>
      <w:spacing w:lineRule="auto" w:line="288" w:before="0" w:after="140"/>
    </w:pPr>
    <w:rPr>
      <w:rFonts w:ascii="Times New Roman" w:hAnsi="Times New Roman" w:eastAsia="Arial Unicode MS" w:cs="Times New Roman"/>
      <w:color w:val="00000A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">
    <w:name w:val="Body"/>
    <w:qFormat/>
    <w:pPr>
      <w:keepNext w:val="true"/>
      <w:widowControl/>
      <w:bidi w:val="0"/>
      <w:spacing w:before="160" w:after="0"/>
    </w:pPr>
    <w:rPr>
      <w:rFonts w:ascii="Helvetica" w:hAnsi="Helvetica" w:eastAsia="Arial Unicode MS" w:cs="Arial Unicode MS"/>
      <w:color w:val="000000"/>
      <w:sz w:val="22"/>
      <w:szCs w:val="22"/>
      <w:lang w:val="cs-CZ" w:eastAsia="zh-CN" w:bidi="hi-IN"/>
    </w:rPr>
  </w:style>
  <w:style w:type="paragraph" w:styleId="WWHeading">
    <w:name w:val="WW-Heading"/>
    <w:basedOn w:val="Normal"/>
    <w:next w:val="TextBody"/>
    <w:qFormat/>
    <w:pPr>
      <w:keepNext w:val="true"/>
      <w:outlineLvl w:val="3"/>
    </w:pPr>
    <w:rPr>
      <w:rFonts w:ascii="Helvetica" w:hAnsi="Helvetica" w:eastAsia="Helvetica" w:cs="Helvetica"/>
      <w:b/>
      <w:bCs/>
      <w:color w:val="000000"/>
      <w:sz w:val="36"/>
      <w:szCs w:val="3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dernizace.szdc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36:00Z</dcterms:created>
  <dc:creator>Grabmüllerová Petra, Ing.;420;225131007</dc:creator>
  <dc:description/>
  <cp:keywords/>
  <dc:language>en-US</dc:language>
  <cp:lastModifiedBy>Zachová Tereza, Ing.</cp:lastModifiedBy>
  <cp:lastPrinted>2016-08-01T09:54:00Z</cp:lastPrinted>
  <dcterms:modified xsi:type="dcterms:W3CDTF">2018-07-03T10:52:00Z</dcterms:modified>
  <cp:revision>6</cp:revision>
  <dc:subject/>
  <dc:title>ČP o splnění základních kvalifikačních předpokladů</dc:title>
</cp:coreProperties>
</file>